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both"/>
        <w:rPr>
          <w:sz w:val="18"/>
          <w:szCs w:val="18"/>
        </w:rPr>
      </w:pPr>
      <w:r>
        <w:rPr>
          <w:bCs/>
          <w:caps/>
          <w:sz w:val="18"/>
          <w:szCs w:val="18"/>
        </w:rPr>
        <w:t xml:space="preserve">УДК </w:t>
      </w:r>
      <w:r>
        <w:rPr>
          <w:sz w:val="18"/>
          <w:szCs w:val="18"/>
        </w:rPr>
        <w:t>004.418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57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 xml:space="preserve">Анализ и решение проблемы незавершённого производства в автоматизированной среде системы </w:t>
      </w:r>
      <w:r>
        <w:rPr>
          <w:b/>
          <w:bCs/>
          <w:caps/>
          <w:sz w:val="18"/>
          <w:szCs w:val="18"/>
          <w:lang w:val="en-US"/>
        </w:rPr>
        <w:t>TechnologiCS</w:t>
      </w:r>
    </w:p>
    <w:p>
      <w:pPr>
        <w:pStyle w:val="Normal"/>
        <w:ind w:firstLine="35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.А.Сюбаев</w:t>
      </w:r>
    </w:p>
    <w:p>
      <w:pPr>
        <w:pStyle w:val="Normal"/>
        <w:ind w:firstLine="357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Балтийский государственный технический университет «ВОЕНМЕХ» имени Д.Ф. Устинова</w:t>
      </w:r>
    </w:p>
    <w:p>
      <w:pPr>
        <w:pStyle w:val="Normal"/>
        <w:ind w:firstLine="357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условиях сильной конкуренции предприятий, решение производственных проблем в автоматизированной системе – наиболее быстрый и эффективный способ достигнуть успеха. Но, к сожалению, не на всех предприятиях автоматизированная среда является привычной для участников производственного процес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дним из ключевых моментов производственного процесса является анализ и оценка незавершённого производства. Это позволяет своевременно получить информацию о наличии определённой номенклатуры и её количестве, что позволит избежать излишних затрат на производство продукци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 анализе и оценке этой процедуры на данном предприятии была выявлена проблема, выраженная в виде нарушения сроков проведения процедуры инвентаризации вследствие медленного сбора данных. Также была выявлена некорректная отчётность, вызванная дефицитом времени на её оформлени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шением этой проблемы является внедрение автоматизированной системы жизненного цикла изделия </w:t>
      </w:r>
      <w:r>
        <w:rPr>
          <w:sz w:val="18"/>
          <w:szCs w:val="18"/>
          <w:lang w:val="en-US"/>
        </w:rPr>
        <w:t>TechnologiCS</w:t>
      </w:r>
      <w:r>
        <w:rPr>
          <w:sz w:val="18"/>
          <w:szCs w:val="18"/>
        </w:rPr>
        <w:t xml:space="preserve"> на одно из предприятий оборонного комплекса в производственную область. Этим можно добиться более высокой эффективности процесса инвентаризации, а также обеспечить постоянный учёт движущейся номенклатуры в системе предприятия. Для этого необходимо автоматизировать алгоритм процесса инвентаризации, который включает в себя сбор данных, выраженный в определение фактического наличия номенклатуры, находящейся в производстве, определении фактической комплектности деталей, узлов, агрегатов, а также выявить остаток по незавершённому производству аннулированных заказов и заказов, выполнение которых приостановле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 сравнению с традиционной ручной инвентаризаций, проведение её в автоматизированной среде системы </w:t>
      </w:r>
      <w:r>
        <w:rPr>
          <w:sz w:val="18"/>
          <w:szCs w:val="18"/>
          <w:lang w:val="en-US"/>
        </w:rPr>
        <w:t>TechnologiCS</w:t>
      </w:r>
      <w:r>
        <w:rPr>
          <w:sz w:val="18"/>
          <w:szCs w:val="18"/>
        </w:rPr>
        <w:t xml:space="preserve"> оказалось наиболее продуктивным, так как процесс инвентаризации прошёл намного быстрее и качественнее. Также в процессе внедрения решены следующие задачи: повышение эффективности работы сотрудников, постоянный учёт материальных ценностей, и уменьшение трудоёмкости на процедуру инвентариз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7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1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7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7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otnoteTextChar">
    <w:name w:val="Footnote Text Char"/>
    <w:qFormat/>
    <w:rPr/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Style14">
    <w:name w:val="Название объекта Знак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17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Диплом Заголовок 2 Знак"/>
    <w:qFormat/>
    <w:rPr>
      <w:rFonts w:ascii="Arial" w:hAnsi="Arial" w:cs="Arial"/>
      <w:i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539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Msolistparagraph">
    <w:name w:val="msolistparagraph"/>
    <w:basedOn w:val="Normal"/>
    <w:qFormat/>
    <w:pPr>
      <w:spacing w:before="60" w:after="60"/>
      <w:ind w:left="720" w:hanging="0"/>
      <w:contextualSpacing/>
      <w:jc w:val="both"/>
    </w:pPr>
    <w:rPr>
      <w:rFonts w:ascii="Calibri" w:hAnsi="Calibri" w:cs="Calibri"/>
    </w:rPr>
  </w:style>
  <w:style w:type="paragraph" w:styleId="22">
    <w:name w:val="Диплом Заголовок 2"/>
    <w:basedOn w:val="Heading2"/>
    <w:qFormat/>
    <w:pPr>
      <w:numPr>
        <w:ilvl w:val="0"/>
        <w:numId w:val="2"/>
      </w:numPr>
      <w:spacing w:lineRule="auto" w:line="360" w:before="240" w:after="120"/>
      <w:ind w:left="0" w:hanging="0"/>
      <w:outlineLvl w:val="9"/>
    </w:pPr>
    <w:rPr>
      <w:b w:val="false"/>
      <w:bCs w:val="false"/>
      <w:iCs w:val="false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21">
    <w:name w:val="Абзац списка"/>
    <w:basedOn w:val="Normal"/>
    <w:qFormat/>
    <w:pPr>
      <w:spacing w:before="60" w:after="60"/>
      <w:ind w:left="720" w:hanging="0"/>
      <w:contextualSpacing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58:00Z</dcterms:created>
  <dc:creator>J78</dc:creator>
  <dc:description/>
  <cp:keywords/>
  <dc:language>en-US</dc:language>
  <cp:lastModifiedBy>2</cp:lastModifiedBy>
  <cp:lastPrinted>2018-03-27T15:01:00Z</cp:lastPrinted>
  <dcterms:modified xsi:type="dcterms:W3CDTF">2018-03-27T12:16:00Z</dcterms:modified>
  <cp:revision>11</cp:revision>
  <dc:subject/>
  <dc:title>РАЗРАБОТКА ШАБЛОНОВ ОТЧЕТОВ ДЛЯ КОНСТРУКТОРСКО-ТЕХНОЛОГИЧЕСКОЙ ДОКУМЕНТАЦИИ В СРЕДЕ «АВТОМАТИЗИРОВАННАЯ СИСТЕМА TECHNOLOGICS», ОБЕСПЕЧИВАЮЩИХ ИХ СООТВЕТСТВИЕ СТАНДАРТАМ ОРГАНИЗАЦИИ</dc:title>
</cp:coreProperties>
</file>